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1861509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3800208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55958477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3345674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15749967"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